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98512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603185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94677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91667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32079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6634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24269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28175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08701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65946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09845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92261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03349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88160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96167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90419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98718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59056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51067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77179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91153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78731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8258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96200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10765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13503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1671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67932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66561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59274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38304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81656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41857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67102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19208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06764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77996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27632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82543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