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89115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45490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1986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11008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77965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33422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8539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8741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00207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05069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84301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90762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42483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9307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0116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34156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4844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9761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1151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1360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915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81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08515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52414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89517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2633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7653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29483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89891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67687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68878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8644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1147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7408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14934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95717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3185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1628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89055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