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57689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48894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20130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58559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01184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30808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81241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781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26384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2213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1770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43034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2478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16053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3444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08708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59578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29779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61108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39404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04401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62073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24555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73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6944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82519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12292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83747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08159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1526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9432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53274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81313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2077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2715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62726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2160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70225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776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