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83148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49140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35006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70707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66909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035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55939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06283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5465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03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37416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9484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0000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65037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2998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83821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73208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75847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5924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3954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45848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3780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56781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03108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06239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05759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206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75025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0986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29853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8252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6457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36869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83332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0328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12979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1495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04089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2216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