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705820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723718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539856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976033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781921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25533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857994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079833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759432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578131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686975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6838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10078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97680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42452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444314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71253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583219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074942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482244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630433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610998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489244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900303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109849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84071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38982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305464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862383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576191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165681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324202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90396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880690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80591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929846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90254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44055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72200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