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81399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04498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66692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34887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1707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56726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47518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64369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74529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19395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60548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77881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25997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53790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51787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49806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12035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04077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20246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10608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01875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47951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37623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83830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80038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77666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80499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56624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06721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22034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76467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43759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00843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57715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86692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21347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23917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77093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76708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