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62474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47546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65288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21598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07672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91972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07829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30527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50734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20466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4999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94428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373063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62548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80700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93775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22320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2701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66222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841645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41150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67977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1303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92778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62365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29107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13830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99774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725641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28913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81984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3018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35313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98864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43508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22582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2316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042734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910748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