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239695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19453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6299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695604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25800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7080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61708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162629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0165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519055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001646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6228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51712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87941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1890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73757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60593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50064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57672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01330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333761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9449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06325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58686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991548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511754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76970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134878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8688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96042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023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62281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4276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28266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6849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54891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2977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52959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0483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