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45681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57592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1927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0933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33887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83720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13907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7055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72022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71089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9638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10079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24735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95596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2883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72404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36654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5786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3754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63441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2682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26564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01253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26798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98751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63675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25971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5973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0975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3365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496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53831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9206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55984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89357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8323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14295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09063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79187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