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33512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35582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39559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37434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59510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31559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52374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14356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21319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68419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55086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50740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31490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45764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8418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97448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59833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13840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03841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58536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64097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58289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74239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1130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96377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1714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6851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83989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23760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30323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63676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99714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85046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09092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34531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8911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07154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3415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47754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