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15336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5864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13341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1630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9918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6896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69911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70649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90483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29362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6001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5638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30363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1055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97094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78521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80829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8113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135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44669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46374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7472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95517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50158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1316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31877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81298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3891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0860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7640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003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8236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68054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1719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3403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39867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85939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3469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95239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