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4737371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8615682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5551633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2343795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1476592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9327732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0603083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1737858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0021579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3011308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438310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4268593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1208615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9982203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9015862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3003959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7727204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6782925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4686575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4196930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6902179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3628366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8231507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1679182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5128690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9524961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9160951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742019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0088584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7597236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8253847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3236030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4546651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5583671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3363628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8032306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2108886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9385456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0544883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