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90311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00190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58408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74048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72794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59818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07882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10881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25378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80518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93377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6738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54117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75780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12382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41105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87629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98661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11880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17677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85526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2251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08824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99344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99637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23429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50610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80053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69461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91114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60619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37007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41111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77351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56000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55429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86824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73396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05555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