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15732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9314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32146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4924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26314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21486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2677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07406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34322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99729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79120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32357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38722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01396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99147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62512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7439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99070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55980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8091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79972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26847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78660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58626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95870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16544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16030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75657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19170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31507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86619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93549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13018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09896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62184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89550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91495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98396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8284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