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38482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15434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22794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9282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94829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73854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1383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33402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63611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30028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97878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30895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25915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76635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18549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39323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43425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04475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93557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74198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43281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01167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19421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57401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16997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06273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94150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73084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5679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68585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33110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80039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11567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68971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68329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91921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45360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99369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20042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