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908023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795770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