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66912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065614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