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3707294"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00234534"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