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0233819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7595882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