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06044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27678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