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6173053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5615045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