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692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826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057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968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520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185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624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811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687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15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92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61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946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915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13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