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399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37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398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603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751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032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57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474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300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77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119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146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035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518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589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