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641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695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952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108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363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32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614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786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279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968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065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954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211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958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519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581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338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