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900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5877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979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181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979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768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800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734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998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11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240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251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035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