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16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059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338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038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1737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655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348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004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164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379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639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535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988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