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157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6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64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29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39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36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532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07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99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26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140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76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25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312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948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775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443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