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7917609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5101957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467502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