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27532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95729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1349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34305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15438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840535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16621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58597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