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44766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80833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99656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52579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