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591927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274547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41801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