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029595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275310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9419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