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39524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78553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53434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