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41195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61147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1005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