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588051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8092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354261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794647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