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4545458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5858787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3235033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347495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