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992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018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982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1786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