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5322747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0227345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020632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9221166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