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58426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18361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63193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13477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