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1022353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2865557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2225960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