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8868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853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7470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