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99779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25341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53159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68608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