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0151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0396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1968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0530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