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56278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088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40398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20567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