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6290690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7367477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