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943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2514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7922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487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