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877491610"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534797829"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455476081"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319502040"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424011198"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216923083"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450053592"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423132736"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2106038252"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61842523"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