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6285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715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14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0575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