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51807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74334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21918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87045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03227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23451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75925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83800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89409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52108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40304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67828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6059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28886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72456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53507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90824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54898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02880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9662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7997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39419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31849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08743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25372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19640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02033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43974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23659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79948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03278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87175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12631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38356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20825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24208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90696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09025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62179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