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9045948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3632597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2926164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