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59175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62048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75484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4631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