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080445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051176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2351934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052917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