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34405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23458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53964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