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5830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45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302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235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