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2253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688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9491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259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