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8697836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9734111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3340553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6719790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4212839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