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54990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78896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46943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71327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