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431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8893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1475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7760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