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09198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83850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51439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92007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