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99125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8361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76239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02964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