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01240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53139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07229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0058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