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mGZIP24m(1)</w:t>
        <w:tab/>
        <w:tab/>
        <w:tab/>
        <w:t xml:space="preserve"> General Commands Manual</w:t>
        <w:tab/>
        <w:tab/>
        <w:t xml:space="preserve">    4mGZIP24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YNOPSI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22m[ 1m-acdfhklLnNrtvV19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[ 1m-acfhklLnNrtvV 22m] [1m-S suffix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cat 22m[ 1m-fhLV 22m] [ 4mname24m 4m...24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ESCRIPT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 22mcommand reduces the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(LZ77).  Whenever possible, each file is replaced</w:t>
        <w:tab/>
        <w:t xml:space="preserve"> by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tension  1m.gz22m, while keeping the same ownership modes,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times.  (The default extension is 1mz 22mfor MSDOS,</w:t>
        <w:tab/>
        <w:t xml:space="preserve"> OS/2 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</w:t>
        <w:tab/>
        <w:t>NT  FAT</w:t>
        <w:tab/>
        <w:t xml:space="preserve"> and  Atari.)  If no files are specified, or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"-", the standard input is compressed to the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22mcommand will only attempt to compress regular files.  I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1mgzip 22m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it.  The 1mgzip 22mcommand attempts to truncate only the parts o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name longer than 3 characters.  (A part is delimited by dots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consists of small parts only, the longest part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file names are limited to 14 characters, gzip.ms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ressed to gzi.msd.exe.gz.</w:t>
        <w:tab/>
        <w:t xml:space="preserve"> Names are not</w:t>
        <w:tab/>
        <w:t>truncated  on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1mgzip 22m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</w:t>
        <w:tab/>
        <w:t>These are used when decompressing the file with the 1m-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  <w:tab/>
        <w:t>This is useful when the compressed file name was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1mgzip -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mgunzip 22mor 1mzcat22m.  If the original name saved in the</w:t>
        <w:tab/>
        <w:t>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 22m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ends with .gz, -gz, .z, -z, or _z (ignoring case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ith the correct magic number with an uncompressed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riginal extension.</w:t>
        <w:tab/>
        <w:t xml:space="preserve"> 1mgunzip 22malso recognizes the specia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tgz 22mand 1m.taz 22mas shorthands for 1m.tar.gz 22mand 1m.tar.Z 22m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, 1mgzip 22muses the 1m.tgz 22mextension if necessary instead of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a file with a 1m.tar 22m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unzip</w:t>
        <w:tab/>
        <w:t xml:space="preserve"> 22mcan</w:t>
        <w:tab/>
        <w:t xml:space="preserve"> currently decompress files created by 1mgzip22m, 1mzip22m, 1mcompress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compress -H 22mor 1mpack22m.  The detection of the input format  is 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1mgunzip 22mchecks a 32 bit CRC.  For 1mpack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1mgunzip 22mchecks the uncompressed length.</w:t>
        <w:tab/>
        <w:t xml:space="preserve"> The standard 1mcompress 22m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was not designed to allow consistency checks.   However  1mgunzip  22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 able</w:t>
        <w:tab/>
        <w:t>to detect a bad .Z file.  If you get an error wh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ng a .Z file, do not assume that the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tandard 1muncompress  22mdoes  not</w:t>
        <w:tab/>
        <w:t>complain.   Th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that  the standard 1muncompress 22mdoes not check its input, and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y generates garbage output.  The SCO compress -H  format  (lz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</w:t>
        <w:tab/>
        <w:t xml:space="preserve"> method)  does</w:t>
        <w:tab/>
        <w:t>not include a CRC but also allows som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1mzip 22m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compressed with the 'deflation' method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 1mzip 22mfile with a single member, use a command like  '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foo.zip22m'  or '1mgunzip -S .zip foo.zip22m'.  To extract zip files with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members, use 1munzip 22minstead of 1mgun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zcat 22mcommand is identical to 1mgunzip -c22m.  (On some systems, 1mzcat 22m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as 1mgzcat 22mto preserve the original link to 1mcompress22m.)  1mzca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1mzcat 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.gz 22m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1mgzip  22mcommand uses the Lempel-Ziv algorithm used in 1mzip 22m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compression obtained depends on the siz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ribution of common substrings.  Typically, text such as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or</w:t>
        <w:tab/>
        <w:t xml:space="preserve"> English  is reduced by 60-70%.</w:t>
        <w:tab/>
        <w:t xml:space="preserve"> Compression is gener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than that achieved by LZW (as used in 1mcompress22m), Huffman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used in 1mpack22m), or adaptive Huffman coding (1mcompact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 The worst case expansion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file header, plus 5 bytes per 32 KiB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 The actual number  of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  22mnormally  preserves the mode and modification time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ressing or decompressing.  If you have appropriate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preserves the file's owner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OPTION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a --ascii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text mode: convert end-of-lines using  local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on some non-Unix systems. 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S,  CR</w:t>
        <w:tab/>
        <w:t>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c --stdout --to-stdou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output on standard output; keep original file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re</w:t>
        <w:tab/>
        <w:t xml:space="preserve"> are several input files, the output consists of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nce of independently compressed members.   To</w:t>
        <w:tab/>
        <w:t>obtain</w:t>
        <w:tab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 concatenate</w:t>
        <w:tab/>
        <w:t xml:space="preserve"> all  input  files 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d --decompress --uncompres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f --for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or the corresponding file already exists, or i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 data is read from or written to a terminal.  I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data is not in a format recognized by 1mgzip22m, and if  the</w:t>
        <w:tab/>
        <w:t>o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 --stdout is also given, copy the input data withou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standard output: let 1mzcat 22mbehave as 1mcat22m.</w:t>
        <w:tab/>
        <w:t xml:space="preserve"> If  1m-f  22m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 and  when not running in the background, 1mgzip 22m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h --hel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k --keep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ep (don't delete) input files during compression or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ncompressed size is given as -1 for files not in gzip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 such as compressed .Z files.  To get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combination with the --verbose option, the  following</w:t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ion</w:t>
        <w:tab/>
        <w:t>methods</w:t>
        <w:tab/>
        <w:t xml:space="preserve"> currently supported are deflate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lzh (SCO compress -H) and pack.   The  crc</w:t>
        <w:tab/>
        <w:t xml:space="preserve"> is  giv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name,  the  uncompressed name,  date and time 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verbose, the size totals and compression  ratio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 is</w:t>
        <w:tab/>
        <w:t xml:space="preserve"> also  displayed, unless some sizes are 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L --licen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1mgzip 22m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o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do not save the original file name  and</w:t>
        <w:tab/>
        <w:t xml:space="preserve">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 by</w:t>
        <w:tab/>
        <w:t xml:space="preserve"> default.   (The  original name is always sa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had to be truncated.)  When decompressing, do  not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original  file name if present (remove only the 1mgzip 22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the compressed file name) and do not restore</w:t>
        <w:tab/>
        <w:t xml:space="preserve">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stamp</w:t>
        <w:tab/>
        <w:t xml:space="preserve"> if  present (copy it from the compressed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N --nam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compressing, always save the original file name,  an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econds  part of the original modification timestam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is a regular file and  its  timestamp  is  at  leas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970-01-01  00:00:01  UTC)  and</w:t>
        <w:tab/>
        <w:t>is less than 2**32 (2106-02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6:28:16 UTC, assuming leap seconds are not  counted)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default.   When  decompressing, restore from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and timestamp if present.  This option is useful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have a limit on file name length or when the timestam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q --quie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r --recursiv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the directory structure recursively.  If any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 specified</w:t>
        <w:tab/>
        <w:t>on the command line are directories, 1mgzip 22m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into the directory and compress all the files  it</w:t>
        <w:tab/>
        <w:t xml:space="preserve">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1mgunzip 2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S .suf --suffix .suf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use suffix .suf instead of .gz. 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-empty suffix can be given so long as</w:t>
        <w:tab/>
        <w:t>it  does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/",  suffixes  other than .z and .gz should be avoi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usion when files are transferred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decompressing, add .suf to the beginning  of</w:t>
        <w:tab/>
        <w:t xml:space="preserve">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to try, when deriving an output file name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synchronous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synchronous</w:t>
        <w:tab/>
        <w:t>output.</w:t>
        <w:tab/>
        <w:t xml:space="preserve"> With this option, 1mgzip 22mi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lose data during a system crash, but it can 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t --t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 Check the compressed file integrity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bos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</w:t>
        <w:tab/>
        <w:t xml:space="preserve"> Display  the  name  and percentage redu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V --version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</w:t>
        <w:tab/>
        <w:t>Display the version  number  and  compila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# --fast --best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1m#22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1m-1 22mor 1m--fast</w:t>
        <w:tab/>
        <w:t xml:space="preserve"> 22m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1m-9 22mor 1m--best 22m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1m-6 22m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--rsyncable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you</w:t>
        <w:tab/>
        <w:t xml:space="preserve"> synchronize  a compressed file between tw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allows  rsync</w:t>
        <w:tab/>
        <w:t xml:space="preserve"> to  transfer  only  fil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 in the archive instead of the entire arch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 a change is made to any file in the archive,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algorithm can generate a new version of  the</w:t>
        <w:tab/>
        <w:t xml:space="preserve"> archi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es  not</w:t>
        <w:tab/>
        <w:t xml:space="preserve"> match</w:t>
        <w:tab/>
        <w:t>the  previous version of the archiv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, rsync transfers the entire new version of the 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remote computer.  With this option, rsync can trans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hanged files as well as a small amount of metadata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</w:t>
        <w:tab/>
        <w:t>to  update  the archive structure in the area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ADVANCED USA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</w:t>
        <w:tab/>
        <w:t xml:space="preserve"> case,</w:t>
        <w:tab/>
        <w:t>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</w:t>
        <w:tab/>
        <w:t xml:space="preserve"> However,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</w:t>
        <w:tab/>
        <w:t xml:space="preserve">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 GNU tar supports the -z option to invoke gzip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ENVIRONMENT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</w:t>
        <w:tab/>
        <w:t xml:space="preserve"> variable  1mGZIP  22m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gzip22m.  These options are interpreted first and can be overridden b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cit command line parameters.</w:t>
        <w:tab/>
        <w:t>As this can cause problems when</w:t>
        <w:tab/>
        <w:t xml:space="preserve">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, this feature is supported only for --rsyncable, --synchron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options  like -9 that set the compression level; 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erands in 1mGZIP 22m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 alias or script instead.</w:t>
        <w:tab/>
        <w:t>For example, instead  of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GZIP="-9" in the environment, if 1mgzip 22mis in the directory 1m/usr/bin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prepend 1m$HOME/bin 22mto your 1mPATH 22mand create an executab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$HOME/bin/gzip 22m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ort PATH=/usr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 gzip -9 "$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SEE ALSO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znew22m(1), 1mzcmp22m(1), 1mzmore22m(1), 1mzforce22m(1), 1mgzexe22m(1), 1mzip22m(1), 1munzip22m(1),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22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mgzip 22m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1m&lt;https://www.ietf.org/rfc/rfc1952.txt&gt;22m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952 (May 1996).  The 1mzip</w:t>
        <w:tab/>
        <w:t>22mdeflation  format  is  specified  in</w:t>
        <w:tab/>
        <w:t xml:space="preserve">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</w:t>
        <w:tab/>
        <w:t xml:space="preserve">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&lt;https://www.ietf.org/rfc/rfc1951.txt&gt;22m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DIAGNOSTIC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</w:t>
        <w:tab/>
        <w:t xml:space="preserve">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k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1mgunzip 22m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rrup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 zcat</w:t>
        <w:tab/>
        <w:t xml:space="preserve"> to  recover  some data.  The compressed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maged.</w:t>
        <w:tab/>
        <w:t>The data up to the point of failure can</w:t>
        <w:tab/>
        <w:t xml:space="preserve"> be 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4mfile24m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compressed with 4mxx24m bits, can only handle 4myy24m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mFile  22mwas  compressed  (using  LZW) by a program that coul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: already has .gz suffix --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</w:t>
        <w:tab/>
        <w:t xml:space="preserve">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file24m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</w:t>
        <w:tab/>
        <w:t xml:space="preserve">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mxx.x%24m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1m-v 22mand 1m-l2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4mxx24m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1mln22m(1)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 information.  Use the 1m-f 22mflag to force compression of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AVEAT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</w:t>
        <w:tab/>
        <w:t xml:space="preserve">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</w:t>
        <w:tab/>
        <w:t xml:space="preserve"> output</w:t>
        <w:tab/>
        <w:t xml:space="preserve"> with zeroes up to a block boundary. 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1mgunzip 22mfor decompression,  1mgunzip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</w:t>
        <w:tab/>
        <w:t>You can use the --quiet option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(-6).  On some highly redundant files, 1mcom-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mpress 22mcompresses better than 1mgzip2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REPORTING BUGS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 to: bug-gzip@gn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gzip home page: &lt;https://www.gnu.org/software/gzi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help using GNU software: &lt;https://www.gnu.org/gethelp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COPYRIGHT NOTIC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1999, 2001-2002, 2012, 2015-2025 Free Software F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</w:t>
        <w:tab/>
        <w:t xml:space="preserve"> the  copyright</w:t>
        <w:tab/>
        <w:t xml:space="preserve">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under the conditions for verbatim copying, provided tha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re resulting derived work is distributed under the terms of a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except that this permission notice may be stated in  a 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4mGZIP24m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