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prompter and protected-eval modul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-protected-eval-loader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protected-eval.lisp                 protected-eval-loader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eval.lisp                     kr-doc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isp                              promp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-errors.lisp                      prompter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-compiler.lisp                  scrolling-unlabeled-box-loader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-loader.lisp                    scrolling-unlabeled-box.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Jun 92 12:55:51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sell G. Almond" &lt;almond@stats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arnet-user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sent some code off to CMU (which I hope should appear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ib library) which uses Garnet gadgets to do lis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as follows:  Suppose you have an applic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llow the user to read and eval an arbitrar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that expression generates an error.  Who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?  Throwing the user into the Lisp debugg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almost certainly unacceptabl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refore, it is necessary to create contex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evaled or read (remember reading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and in which the error is handled by some conveni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-errors, the default common lisp mechanism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.  You probably at least want to report the error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written with a garnet user interfac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garnet style:  I.e., pop up an error window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do this (without getting into horrible messy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Condition system, which are far too like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 is to create a specific garnet error handler and evalu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here that error handl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ibuted software, I've created two error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-error-handler and garnet-user-error-handler.  The garn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puts up a gadget with two or three buttons "Abort",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tinue."  "Abort" returns the user to a restart name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about that later), "Debug" throws the user in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inue" button only appears if the error is continu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from the error.  The garnet-user-error-handl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doesn't allow the "Debug" option.  Thus user level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s with the normal "error" and "cerror"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will handle them in an approximately reason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tarts (in particular abort).  If the user want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, the program needs to know where to return to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routine in which the protected evalu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the program needs to be told.)  The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restart named "abort" in the appropriate pl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ropriate abort clean-up, usually to return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-function without performing the actio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named "abort" the error handler tries to throw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p-top-level, or restart the garnet-event-loo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a routine called do-abort.  As I've only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egro CL 4.1, other users of other Lisps are going t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that function to make it behave proper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vided an number of functions and macros in the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hide the details of the Condition System.  I've current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uff in the garnet-gadget package, but tha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EVAL-ERROR-GADGET [gg:query-ga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pecial error gadget which displays the lis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-error-handler (context condition)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-user-error-handler (context condition)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 These are the error handlers and are meant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-bind or some similar mechanism.  Note tha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ake one arg, and that these take an extra ar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text&gt;. &lt;context&gt; is meant to be a string describing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meaningful context in which the error happen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ndler-bind ((frobbing-error #,(lambda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garnet-error-handler "Frobnac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onditio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b widg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garnet-error-handling (context &amp;body forms) 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garnet-user-error-handling (context &amp;body forms)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se macros execute forms which binding the error hand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garnet error handler.  &lt;context&gt; should be a lit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escribing the context of the evaluation in 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the user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-garnet-error-handling "Running" (/ 0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abort (&amp;body forms)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is macro creates an abort restart which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 of forms and retrun the two values nil and :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a simple way of setting up an abort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are probably the most usefu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eval and read user expressions.  Thus you can use the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rotected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-protected-eval (arg &amp;key (default-value nil) (allow-debug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cal-abort nil) (abort-val nil))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is is a function which behaves very much like eva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evaluates its arg, the error handler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garnet error handler (with context "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&gt;").  Note that as garnet-protected-eval is a function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valuated twice, once during the function call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scope of the garnet-error-handler) and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of the function (and hence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et-error-handler).  This is usually what you wan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val fetches the expression from the gadge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fault-value (if supplied) allows a "continue"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llow-debug (default t) if ni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et-user-error-handler instead (no "Debu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cal-abort (if t) sets up a local abort.  the loca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wo values &lt;abort-val&gt; (default nil) and :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-protected-read-from-string (string &amp;key start end rea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d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efaul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llow-debug local-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bort-val)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ke read-from-string (without the optional args) except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 context where the garnet user error handl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and :end allow substr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ead-package (default (find-package :user))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newly read symbols are interred in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(find-package :user), not *package*.  This is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rocessing and whatnot, I don't want to make any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ptions about the binding of *package*, thus I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ead-bindings (default nil)  This expression should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ype ((&lt;var1&gt; &lt;exp1&gt;) (&lt;var2&gt; &lt;exp2&gt;)) lik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n a let statement.  These are bindings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ile the read is being done.  This allows you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table or some other special variable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efault-value (default nil) As for garnet-protected-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continue, return nil (or other value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llow-debug (default nil) As before, except defaults to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cal-abort (default nil), :abort-val (default nil)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known bugs with this system, which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ll be able to help me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ometimes, I 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throw to the non-existen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S::EXIT-WAIT-INTERACTION-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somewhere in the Garnet internals that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gadget is supposed to run at an extra high rec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iority.  This doesn't seem to work.  This means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ck out other gadgets running at the error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first time the gadget is draw, i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, the buttons will be two narrow.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t is esthetically un-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isps are not guarenteed to have an "abort" restar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What happens if you press &lt;abort&gt; and there is n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s system dependent.  I've added a function in do-ab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situaltion gracefully in Allegro CL 4.1. 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's will need to figure this ou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code requires a fair amount of compli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standard on the condition system.  It will thus probably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lder li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ssell Almond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ciences, Inc.</w:t>
        <w:tab/>
        <w:tab/>
        <w:t>U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Westlake Ave., N Suite 500</w:t>
        <w:tab/>
        <w:tab/>
        <w:t>Statistics, GN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9</w:t>
        <w:tab/>
        <w:tab/>
        <w:tab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283-8802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mond@statsci.com</w:t>
        <w:tab/>
        <w:tab/>
        <w:tab/>
        <w:t>almond@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5 Jun 92 14:03:30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ussell G. Almond" &lt;almond@stats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arnet-user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mpt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an application of the error handling stuff (in fac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into it in the first place), I've created and just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 library a prompter gadget which works sort of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uery gadget, except that it reads an arbitrar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its response, and it even allows the user to ev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iles that go with the prompt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eval.lisp --- (See my previous message)  this do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nside the prompt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-unlabeled-box.lisp --- The obvious h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-labeled-box to remov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.lisp --- The prompt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a prompter-gadget (which is a kind of query-gadge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the same way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ppropriate functions are display-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-prompt-and-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splay-prompt-and-wait returns two values:  the valu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pressed to end the dialog (should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:cancel or :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:selection-function takes three args, the gadge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ustomizeable slots to control both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net things and special features such as the "EVAL"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*package* and other reader variables during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having a problem with it gene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teraction-Complete called but not inside Wait-Interaction-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(If you generate an error during the execution of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al mode, it should put two wait-interaction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n the stack, but my LISP only seems to see one)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what is going on here, I would be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ssell Almond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ciences, Inc.</w:t>
        <w:tab/>
        <w:tab/>
        <w:t>U.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Westlake Ave., N Suite 500</w:t>
        <w:tab/>
        <w:tab/>
        <w:t>Statistics, GN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9</w:t>
        <w:tab/>
        <w:tab/>
        <w:tab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283-8802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mond@statsci.com</w:t>
        <w:tab/>
        <w:tab/>
        <w:tab/>
        <w:t>almond@stat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