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1047803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0783912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2993166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4227881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